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TLE OF THE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Microsoft Window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Rick Saada  *  Published b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llenge of Fantasy Role-Playing meets the quality of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 brings you Castle of the Winds,  a fantasy role play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Rick Saada.  Your quest begins with A Question of Vengeance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iscover the secret of your mysterious past, and why is has prov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to those you love.  It then continues with Lifthransir's Bane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vanquish the dark forces of evil which plague the lan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 the world of Norse mythology, this game has plenty of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 hundred unique monsters oppose your quest, and there ar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chanted objects to aid you.  Castle of the Winds presents a new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. While the anchor points of the story remain the same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enture is created anew every time you play, so the game can be enj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s of fantasy and adventure games will love this one.  With ov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in development,  this game beats commercial Windows games hand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sive online help gets you off to a great start on you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ndow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 least 2 meg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25+$4 p&amp;h includes registration,  hint sheet,  and Cas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s part II, Lifthransir's B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100% fully-featured and functional,  as are a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terms listed in the LICENSE.DOC on this disk. 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and requirements for distributing Epic's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ay special attention to our requirements for CD-ROM and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EPIC COLLECTION: We'll send the entire collection of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 to any shareware vendor for only the cost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currently $16.  The shareware collection is also available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ing Epic and Safari's shareware through 1994, newer releases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Express shipping is also available at cost in case you're on a dea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us toll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Epic game are included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Should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creen shots, we highly recommend using "Screen Thief,"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screen capture program from Nildram Software (on Compuserve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SHARE to download this great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1 (301) 983-9771            Internet: info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1 (301) 299-3841            CompuServe: 74774,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w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Bak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s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44 (0) 1767 260903          Internet: 100265.2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44 (0) 1767 262043          CompuServe: 100265,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teilung RMI (A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ach 10 29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469 K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0130 822495                  Internet: deutschland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:  0130 82288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